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Soluciones al PAC de Actividades Clic: Gimcana Infantil 1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double" w:sz="12" w:space="0" w:color="0000FF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C 1: El Tigre</w:t>
            </w:r>
          </w:p>
        </w:tc>
        <w:tc>
          <w:tcPr>
            <w:tcW w:w="4322" w:type="dxa"/>
            <w:tcBorders>
              <w:top w:val="double" w:sz="12" w:space="0" w:color="0000FF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2: El delfín</w:t>
            </w:r>
          </w:p>
        </w:tc>
      </w:tr>
      <w:tr>
        <w:trPr>
          <w:trHeight w:val="2238" w:hRule="atLeast"/>
        </w:trPr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u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ol , flor, pa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osa , luna, cristal, goma, sal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8, 8, 8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a llave... (V)  Los pájaros ... (V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viento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Sandra, María, Rosa, Nerea, Pilar (niñas)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a – la  - el – la – el - el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scribir, dibujar, comer, recortar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6, 10, 9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ota, gato, plato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osa, roca, rana, pelo, boli</w:t>
            </w:r>
          </w:p>
          <w:p>
            <w:pPr>
              <w:pStyle w:val="Normal"/>
              <w:numPr>
                <w:ilvl w:val="0"/>
                <w:numId w:val="16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hacer el pesebre, cantar villancicos, decoramos el árbol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3: El Oso Polar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4: La girafa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 – 9 – 13 – 25 – 35 – 52 – 8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látano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, 3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foca, puerta, manzan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saltar, correr, chutar, patinar, camina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r – l – r – l – l – 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, 6, 9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entana, puerta, goma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gusto (saborear), oído (escuchar), vista (mirar), olfato (oler), tacto (tocar)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abiertas y 4 cerrad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atro más ... (V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os, rápido, sombra, zapato, agua, sal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urrones, bombon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5: El gorila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6: El rinoceronte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– 8 – 20 - 30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huevo, lupa, cas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ato, foca, elefante, ballena, mona, vaca</w:t>
            </w:r>
          </w:p>
          <w:p>
            <w:pPr>
              <w:pStyle w:val="Normal"/>
              <w:numPr>
                <w:ilvl w:val="0"/>
                <w:numId w:val="1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ada día hace más frío y vient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0 – 12 – 15 – 17 – 19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lor, pozo, pala, gusan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caraco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apatos, cuchara</w:t>
            </w:r>
          </w:p>
          <w:p>
            <w:pPr>
              <w:pStyle w:val="Normal"/>
              <w:numPr>
                <w:ilvl w:val="0"/>
                <w:numId w:val="14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6, 9, 14, 1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na, dedo, reg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ápiz, pan, cerdo, sapo, puente, cuadro, blan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aca (leche), gallina (huevos), cerdo (jamón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6, 13, 11, 1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artillo, ventana, pelo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aire es necesario para respirar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30, 4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7: El mono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8: El lobo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2 – 5 – 9 – 1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Juan tiene dos hermanos mayores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atata (marrón), zanahoria (naranja), tomate (rojo), limón (amarillo), lechuga (verde)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, 2, 3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ex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a maripos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urante el otoño caen las hojas de muchos árbole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17, 47, 27, 37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aca, goma, isl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ató, serpiente, caracol, mariquita, gusano, rana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peras, naranjas, melones, fresa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, 6, 4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eine, aceite, cabeza, sol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uña, carne, jabón, pan, peine, sopa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ncim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9: El loro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0: El águila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81, 32, 41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banco, patinete, nariz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detrá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El gato tiene el cuerpo cubierto de pel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12" w:space="0" w:color="00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31, 54, 6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taza, mona, serruch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ájaro, búho, hormiga, pulpo, pez, fo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madre, abuela, hermana, prima, tía</w:t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9, 7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el mercado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</w:rPr>
              <w:t>verano: sandalias, pantalones cortos, camiseta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añado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cantimplora</w:t>
            </w:r>
          </w:p>
        </w:tc>
        <w:tc>
          <w:tcPr>
            <w:tcW w:w="4322" w:type="dxa"/>
            <w:tcBorders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10, 7, 1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inicio (lavabo, lote), medio (paleta, televisor), final (sol, sal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era, oveja, sol, fuerte, pozo, nuez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comer, dormir, cocinar, bañarse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PAC 11: El pavo real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2: El oso pardo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15, 23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errucho, vaca, isl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cama – dormir, librería – guardar libros, mesa – comer, silla – sentarse, armario – guardar rop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hojas, tronco, raíces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12" w:space="0" w:color="00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la cebr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andía, manzana cereza, fresa, pan, huev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hojas, tronco, raíc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Asociación</w:t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ratón, campana, glob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coch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dentro</w:t>
            </w:r>
          </w:p>
        </w:tc>
        <w:tc>
          <w:tcPr>
            <w:tcW w:w="4322" w:type="dxa"/>
            <w:tcBorders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5 cromo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la, llave, cuchar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rregla coch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debajo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3: El león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4: El leopardo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Mart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Boca, nariz, ded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Guitarra, trompeta, violín, tambor, piano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(10+5) (12+3) (9+6) (8+7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l pollito nace de un huev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Locomotora, pasajero, maletas, vía, semáforo, bitlletes, maquinist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 –</w:t>
            </w:r>
            <w:r>
              <w:rPr>
                <w:sz w:val="20"/>
              </w:rPr>
              <w:t>es</w:t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7, 13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final (cop, cop), principio (pera, porra) medio (trompeta, campana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banco, regla,rana, patinet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El oso duerme todo el invierno en su cueva.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12, 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jo, isla, escalera, ala, avión, espad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es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5El hipopótamo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6: El elefante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16, 19, 37, 25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roble, abeto, pino, encina, tenis, burr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Buscar la letra 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antes de ayer, ayer, hoy, mañana, pasado maña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,r,r,rr,rr,r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juev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uscar la letra n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double" w:sz="12" w:space="0" w:color="0000FF"/>
              <w:right w:val="single" w:sz="4" w:space="0" w:color="FF0000"/>
            </w:tcBorders>
            <w:shd w:fill="00FFFF" w:val="clear"/>
          </w:tcPr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mañana (desayunar), mediodía (comer), tarde (merendar), noche (cenar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dulce (miel, azúcar, pastel), ácidi (limón, naranja), salado (sal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Buscar la letra 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iano, trompeta, violín, tamb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Barca, biberón, sombrero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double" w:sz="12" w:space="0" w:color="0000FF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verd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aquinis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uscar la letra 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a cabeza,  la pierna, las manos, el brazo, el p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iano, trompeta, violín, tambor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                       </w:t>
      </w:r>
      <w:r>
        <w:rPr>
          <w:i/>
          <w:sz w:val="20"/>
        </w:rPr>
        <w:t>(c) José Antonio Pérez Morales</w:t>
      </w:r>
    </w:p>
    <w:p>
      <w:pPr>
        <w:pStyle w:val="Normal"/>
        <w:jc w:val="right"/>
        <w:rPr>
          <w:i/>
          <w:i/>
        </w:rPr>
      </w:pPr>
      <w:r>
        <w:rPr>
          <w:i/>
        </w:rPr>
        <w:t>E-mail:  jperez12@pie.xtec.es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Web: http://  </w:t>
      </w:r>
      <w:hyperlink r:id="rId2">
        <w:r>
          <w:rPr>
            <w:rStyle w:val="InternetLink"/>
          </w:rPr>
          <w:t>www.xtec.es/~jperez12</w:t>
        </w:r>
      </w:hyperlink>
    </w:p>
    <w:p>
      <w:pPr>
        <w:pStyle w:val="Normal"/>
        <w:jc w:val="right"/>
        <w:rPr>
          <w:i/>
          <w:i/>
        </w:rPr>
      </w:pPr>
      <w:hyperlink r:id="rId3">
        <w:r>
          <w:rPr>
            <w:rStyle w:val="InternetLink"/>
            <w:i/>
          </w:rPr>
          <w:t>www.telefonica.net/web/jperez12</w:t>
        </w:r>
      </w:hyperlink>
    </w:p>
    <w:p>
      <w:pPr>
        <w:pStyle w:val="Normal"/>
        <w:jc w:val="right"/>
        <w:rPr>
          <w:i/>
          <w:i/>
        </w:rPr>
      </w:pPr>
      <w:hyperlink r:id="rId4">
        <w:r>
          <w:rPr>
            <w:rStyle w:val="InternetLink"/>
            <w:i/>
          </w:rPr>
          <w:t>www.iespana.es/jperez12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~jperez12" TargetMode="External"/><Relationship Id="rId3" Type="http://schemas.openxmlformats.org/officeDocument/2006/relationships/hyperlink" Target="http://www.telefonica.net/web/jperez12" TargetMode="External"/><Relationship Id="rId4" Type="http://schemas.openxmlformats.org/officeDocument/2006/relationships/hyperlink" Target="http://www.iespana.es/jperez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7:55:00Z</dcterms:created>
  <dc:creator>Familia Pérez Rivero</dc:creator>
  <dc:description/>
  <dc:language>en-US</dc:language>
  <cp:lastModifiedBy>Pérez Rivero</cp:lastModifiedBy>
  <dcterms:modified xsi:type="dcterms:W3CDTF">2002-08-26T17:19:00Z</dcterms:modified>
  <cp:revision>6</cp:revision>
  <dc:subject/>
  <dc:title>Solucions al PAC d’Activitats Clic: Gimcana del Coneixement 1</dc:title>
</cp:coreProperties>
</file>